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68827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55760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68066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